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Постановление</w:t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Кабинета Министров Республики Татарстан</w:t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от 26 мая 2004 г. № 254</w:t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"Об утверждении территориальных строительных норм Республики Татарстан</w:t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(ТСН-12-320-2003)</w:t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"Приемка и ввод в эксплуатацию законченных строительством объектов"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Кабинет Министров Республики Татарстан постановляет: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Утвердить прилагаемые территориальные строительные нормы Республики Татарстан (ТСН-12-320-2003) "Приемка и ввод в эксплуатацию законченных строительством объектов"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емьер-министр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szCs w:val="18"/>
        </w:rPr>
      </w:pPr>
      <w:r>
        <w:rPr>
          <w:szCs w:val="18"/>
        </w:rPr>
        <w:t>Республики Татарстан Р.Н. Миннихан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Руководитель Аппарата Кабинет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firstLine="284"/>
        <w:rPr>
          <w:szCs w:val="18"/>
        </w:rPr>
      </w:pPr>
      <w:r>
        <w:rPr>
          <w:szCs w:val="18"/>
        </w:rPr>
        <w:t>Министров Республики Татарстан И.Б. Фаттахов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Территориальные строительные нормы Республики Татарстан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ПРИЕМКА И ВВОД В ЭКСПЛУАТАЦИЮ ЗАКОНЧЕННЫХ СТРОИТЕЛЬСТВОМ ОБЪЕКТОВ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ТСН 12-320-2003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Heading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ВНЕСЕНО Дополнение, утвержденное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  <w:t>Постановлением Кабинета Министров Республики Татарстан от 18 июня 2004 г. № 287</w:t>
      </w:r>
    </w:p>
    <w:p>
      <w:pPr>
        <w:pStyle w:val="Normal"/>
        <w:widowControl w:val="false"/>
        <w:autoSpaceDE w:val="false"/>
        <w:ind w:firstLine="284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Введение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Территориальные строительные нормы Республики Татарстан "Приемка и ввод в эксплуатацию законченных строительством объектов" (далее - ТСН) разработаны Министерством строительства, архитектуры и жилищно-коммунального хозяйства Республики Татарстан, Инспекцией государственного архитектурно-строительного надзора Республики Татарстан, Казанской государственной архитектурно-строительной академией в целях защиты прав и охраняемых законом интересов потребителей строительной продукции, общества и государств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Необходимость разработки и принятия данных норм обусловлена тем, что СНиП 3.01.04-87 "Приемка в эксплуатацию законченных строительством объектов. Основные положения" предназначен в основном для централизованного бюджетного строительства и не учитывает новые экономические отношения в инвестиционно-строительной деятельности в условиях действующих федерального и республиканского законодательст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Главная задача ТСН - установление общих принципов объективной, независимой и всесторонней оценки соответствия законченных строительством объектов требованиям проекта, градостроительной документации и нормативных документов, готовности объектов к нормальной эксплуатации, а также упорядочение процедур их приемки, ввода и документирова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ТСН основаны на методе комиссионной проверки соответствия законченных строительством объектов утвержденной в установленном порядке проектной документации и требованиям нормативных документ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 основе данных ТСН лежит схема, согласно которой законченный строительством объект принимается от подрядчика заказчиком-инвестором в соответствии с договором подряда рабочей комиссией, формируемой заказчиком-инвестором для комплексной проверки готовности законченного строительством объекта к предъявлению его приемочной комиссии. Далее принятый приемочной комиссией и подготовленный заказчиком к эксплуатации объект под контролем органов государственного надзора и с участием органов местного самоуправления вводится в эксплуатацию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1. Настоящие ТСН о приемке и вводе в эксплуатацию законченных строительством объектов устанавливают порядок приемки и ввода в эксплуатацию законченных новым строительством, расширением, реконструкцией и техническим перевооружением (далее - строительством) объектов производственного и непроизводственного назначения, инженерных коммуникаций и сооружений на них, новым строительством и реконструкцией автомобильных дорог и их участков (пусковых комплексов), мостов, путепроводов, объектов придорожного сервиса и других дорожных сооружений независимо от источников финансирования и форм собствен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2. Железные дороги, автомобильные дороги федерального значения, мелиоративные системы, отдельно расположенные гидротехнические сооружения и объекты сельскохозяйственного водоснабжения и другие объекты со специфическими условиями функционирования, производства продукции и оказания услуг принимаются в эксплуатацию в соответствии с ведомственными (отраслевыми) документами, согласованными с Госстроем России. В приемке таких объектов по своему усмотрению могут принимать участие представители органов местного самоуправления городов и район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3. Объекты систем газораспределения принимаются в эксплуатацию по правилам СНиП 42-01. При этом акт приемки для отдельно возводимых объектов газораспределения является окончательным, а для объектов систем газораспределения, входящих в состав здания или сооружения, включается в состав приемо-сдаточной документации по этому зданию или сооружен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4. Объекты военной инфраструктуры или подобного специального назначения, а также все здания и сооружения, расположенные в зонах военных объектов или иных зонах режимных территорий, принимаются в эксплуатацию в соответствии с ведомственными документами Министерства обороны Российской Федерации и иных соответствующих ведомст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5. Положения настоящего документа обязательны для органов государственной власти и надзора, а также предприятий, организаций и физических лиц независимо от форм собственности и принадлежности, участвующих в строительстве, приемке и вводе в эксплуатацию объектов на территории Республики Татарстан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2. Нормативные ссылки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 настоящих ТСН использованы ссылки на следующие документы: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СНиП 10-01-94 "Система нормативных документов в строительстве. Основные положения"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СНиП 11-05-95 "Инструкция о порядке разработки, согласования, утверждения и составе проектной документации на строительство предприятий, зданий и сооружений"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СНиП 42-01-2002 "Газораспределительные системы"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ГОСТ Р 51872-2002 "Документация исполнительная геодезическая. Правила выполнения"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СНиП 3.01.04-87 "Приемка в эксплуатацию законченных строительством объектов"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СНиП II-03-79* "Строительная теплотехника"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СНиП 2.05.03-84 "Мосты и трубы"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СНиП 3.06.07-86 "Мосты и трубы. Правила обследований и испытаний"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3. Определения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 В настоящих ТСН применены термины в соответствии со СНиП 10-01 "Система нормативных документов в строительстве. Основные положения", а также их определения, используемые в федеральных законах, приказах Госстроя Российской Федерации: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. Инвестор - единое юридическое или физическое лицо, осуществляющее от своего имени или группы юридических (физических) лиц - вкладчиков вложение собственных, заемных или привлеченных средств в форме инвестиций на строительство объекта в объеме полного его инвестирования, а также обеспечивающее их целевое использовани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2. Вкладчик - юридическое или физическое лицо, передающее инвестору на договорных условиях собственные, заемные или привлеченные средства в качестве доли для формирования инвестиций на строительство объект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3. Заказчик - инвестор или другое, уполномоченное инвестором, лицо, осуществляющее реализацию инвестиционного проекта по строительству и подготовке к вводу в эксплуатацию объекта за счет средств инвестора с привлечением подрядчика на основе договора подряда для выполнения строительно-монтажных и других рабо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4. Застройщик - юридическое или физическое лицо, владеющее на правах собственности или аренды участком земли и принявшее решение о реализации программы строительства на нем объекта (комплекса объектов), определяющее методы финансового обеспечения и строительства и осуществляющее координацию работ по реализации программы строительства объект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5. Подрядчик - юридическое или физическое лицо, принимающее на себя по договору подряда обязательство своими силами (в объеме не менее 75%) и под свою ответственность выполнить строительно-монтажные работы и другие услуги, обеспечивающие полную реализацию инвестиционного проекта по строительству объект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6. Генеральный подрядчик - подрядчик, привлекающий на договорной основе субподрядчиков к выполнению специальных работ при реализации инвестиционного проекта по строительству объекта и имеющий лицензию на выполнение этих фун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7. Эксплуатирующая организация (пользователь объекта) - юридическое или физическое лицо, осуществляющее на правах собственности или по поручению собственника (инвестора) эксплуатацию объект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8. Объект - предусмотренный утвержденной в установленном порядке проектной документацией комплекс зданий и сооружений, отдельное здание или сооружение либо его автономная часть в составе, обеспечивающем их самостоятельную эксплуатацию по назначению в соответствии с требованиями нормативных документ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9. Законченный строительством объект - объект, на котором выполнены и приняты в соответствии с требованиями проекта и нормативных документов все строительно-монтажные работы, а также пусконаладочные и другие работы по подготовке его к вводу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0. Реконструкция - комплекс строительных работ и организационно-технических мероприятий, связанных с изменением основных технико-экономических показателей (количества и площади квартир или других помещений, строительного объема, общей площади здания, вместимости, мощности, пропускной способности или назначения объекта недвижимости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1. Приемка законченного строительством объекта или пускового комплекса - комиссионная проверка и документальное подтверждение готовности объекта к вводу в эксплуатацию, оценка соответствия законченных строительством объектов требованиям проекта, градостроительной документации и нормативных документ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2. Рабочая комиссия - временный коллегиальный орган, назначаемый заказчиком в целях комплексной проверки готовности законченного строительством объекта к предъявлению приемочной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3. Приемочная комиссия - временный коллегиальный орган, созданный из представителей организаций, уполномоченных принимать решение о соответствии законченного строительством объекта утвержденной в установленном порядке проектной документации, требованиям нормативных документов и устанавливать готовность объекта к вводу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4. Государственная приемочная комиссия - приемочная комиссия, назначаемая соответствующим органом государственной вла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5. Приемка законченного строительством объекта - комиссионная проверка с последующим документальным подтверждением готовности объекта к вводу в эксплуатацию, оценка соответствия его требованиям проекта, градостроительной документации и других нормативных акт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6. Ввод объекта в эксплуатацию - юридическое действие, осуществляемое инвестором и состоящее из: получения нормативно-правового акта на ввод объекта в эксплуатацию; регистрации инспекцией государственного архитектурно-строительного надзора (далее - ГАСН) акта приемки для ведения реестра построенных объектов; включения объекта в государственную статистическую отчетность о вводе; технической паспортизации объекта; государственной регистрации права на недвижимое имущество и начала эксплуатации объекта в соответствии с его назначение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7. Нормативно-правовой акт на ввод объекта в эксплуатацию, издаваемый исполнительным органом власти, - документ, подтверждающий соответствие законченного строительством объекта предъявленным к нему требованиям и являющийся разрешением на ввод в эксплуатацию, а также на регистрацию объекта в соответствующих органах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8. Техническая паспортизация объекта - составление технического паспорта объекта органами технической инвентаризации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19. Теплотехническая паспортизация объекта - составление теплотехнического (энергетического) паспорта объекта с целью выявления соответствия теплотехнических характеристик ограждающих конструкций СНиП II-03-79* специализированными лабораториями, аккредитованными в установленном порядке в качестве испытательных лабораторий по параметрам, определяющим теплотехническую и энергетическую эффективность зданий и ограждающих конструк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20. Государственная регистрация объекта - регистрация права собственности на здания, сооружения и другое вновь созданное недвижимое имущество, а также сделок с ним в уполномоченных государственных органах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21. Объекты индивидуального жилищного строительства - малоэтажные жилые дома и вспомогательные постройки, возведенные индивидуальными застройщикам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22. Малоэтажные жилые дома - жилые дома, которые могут иметь до двух жилых этажей, цокольные и мансардные этаж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1.23. Вспомогательные постройки - служебно-хозяйственные строения на индивидуальном приусадебном участке, выполняющие вспомогательные функции для ведения домашнего хозяйств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4. Общие положения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1. Объект должен соответствовать проекту и требованиям нормативных документов, действовавших на момент передачи заказчиком генеральному подрядчику (подрядчику) проектн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 случае введения в действие после указанного момента новых нормативно-правовых требований их предъявляют к вводимому объекту, если эксплуатация объекта, соответствующая требованиям ранее действовавших норм, может привести к недопустимому риску для безопасности жизни и здоровья люде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Обязательность соответствия принимаемого объекта новым требованиям устанавливается решением соответствующего органа надзор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2. Приемка законченного строительством объекта в эксплуатацию производится путем предъявления его приемочной комиссии, которая принимает решение о соответствии данного объекта требованиям проектной, нормативно-технической документации и возможности его эксплуатации в соответствии с назначение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Инвестор, заказчик и (или) застройщик имеют право ввести в эксплуатацию только законченный строительством и принятый приемочной комиссией объект при наличии документации в соответствии с перечнем (приложение 1 к настоящим ТСН) и обязательного контроля инспекции ГАСН по соблюдению правил приемки законченного строительством объекта, соответствия нормативным документам, полноты и комплектности представленной документации, необходимой для ввода объекта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3. Принятый и введенный в эксплуатацию объект должен отвечать всем требованиям, предъявляемым к законченным строительством объекта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Законченными строительством жилыми домами считаются объекты, в которых полностью готовы конструктивные и ограждающие элементы (за исключением внутренней отделки) при наличии основных действующих инженерных систем жизнеобеспечения (отопление, электроснабжение, канализация и внешнее водоснабжение), проезда к жилому дому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Незавершенными при вводе объектов в эксплуатацию могут оставаться работы по внутренней отделке помещений, установке санитарно-технического оборудования и приборов в тех случаях, когда соглашениями между участниками инвестиционного процесса предусмотрено доведение помещений до полной готовности иждивением пользователя (собственника) объекта или жильцами дома в срок не более 6 месяце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4. Соответствие законченного строительством объекта утвержденному проекту и требованиям нормативных документов подтверждается первичными документами, актом рабочей комиссии и актом приемочной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ервичные документы (сертификаты и паспорта на строительные материалы, изделия и конструкции, акты освидетельствования скрытых работ, акты промежуточной приемки ответственных конструкций, акты испытаний, документы лабораторного контроля, исполнительные геодезические съемки, журналы работ) комплектуются генеральным подрядчиком и передаются заказчику для предъявления законченного строительством объекта приемочной комиссии. В случае утраты первичных документов, подтверждающих соответствие материалов, изделий, конструкций и выполненных работ нормативным требованиям и проекту, допускается по предложению приемочной комиссии или соответствующего органа надзора (при приемке без комиссии) принимать решение об их соответствии на основании заключения компетентной организации о результатах обследования основных несущих конструкций и инженерных систем зда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5. Комплект исполнительной документации после ввода объекта в эксплуатацию передается заказчиком-инвестором эксплуатирующей организации для постоянного хранения. Исполнительная документация по подземным сетям должна быть выполнена в соответствии с ГОСТ Р 51872 и передана в территориальный геофонд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6. На объектах, принимаемых в эксплуатацию в зимнее время, допускается по решению приемочной комиссии переносить сроки выполнения работ по озеленению, устройству верхнего покрытия подъездных путей к зданиям, тротуаров, хозяйственных, игровых и спортивных площадок, а также по отделке элементов фасадов зданий на ближайший весенне-летний период, но не позднее августа, со сдачей их приемочной комиссии в порядке, установленном настоящими ТС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7. Запрещается заселение жилых домов и эксплуатация объектов гражданского, промышленного и сельскохозяйственного назначения до приемки их в эксплуатацию в порядке, установленном настоящими ТС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8. Объекты, финансируемые из республиканского бюджета, подлежат приемке в эксплуатацию только при наличии авторского надзор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9. Не допускается движение транспортных средств общего пользования по не сданным в эксплуатацию участкам автомобильных дорог, мостов, путепровод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10. Затраты на подготовку документации, приемку и ввод объекта в эксплуатацию, в том числе и на его содержание до момента передачи эксплуатирующей организации, несет застройщик (заказчик), если иное не установлено соглашениями между участниками инвестиционной деятельност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5. Порядок приемки и ввода в эксплуатацию законченных строительством объектов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1. Заказчик должен подготовить объект к вводу в эксплуатацию: принять объект от подрядчика в соответствии с условиями договора, выполнить комплексное опробование оборудования и пусконаладочные работы, обеспечить пробный выпуск продукции, передать эксплуатационным организациям внешние наружные коммуникации на обслуживание, получить специальные разрешения на эксплуатацию объектов и оборудования соответствующих государственных надзорных органов, укомплектовать объект эксплуатационными кадрами, сырьевыми и другими материально-техническими ресурсам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2. Приемка законченного строительством объекта заказчиком от подрядчика осуществляется на основании акта рабочей комиссии. В качестве подрядчика участвует генподрядчик, а при его отсутствии - организация, выполнившая основные несущие и ограждающие конструк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3. Рабочие комиссии назначаются решением (приказом, постановлением и др.) организации-заказчика (застройщика). Порядок и продолжительность работы рабочих комиссий определяются заказчиком (застройщиком) по согласованию с генеральным подрядчико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4. В состав рабочих комиссий включаются представители заказчика (застройщика) - председатель комиссии, генерального подрядчика, субподрядных организаций, эксплуатационной организации, генерального проектировщика, органов государственного санитарного надзора, органов государственного пожарного надзора и других организаций и органов надзора в зависимости от сложности и назначения объекта и необходимости участия в работе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 приемке в эксплуатацию объектов жилищно-гражданского назначения в состав рабочих комиссий включаются архитекторы - авторы проектов (заместители председателя комиссии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5. Рабочие комиссии создаются не позднее чем в пятидневный срок после получения письменного извещения генерального подрядчика о готовности объекта или оборудования к сдач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6. Рабочие комиссии до предъявления заказчиком приемочной комиссии к приемке в эксплуатацию объектов обязаны: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оверить соответствие выполненных строительно-монтажных работ, мероприятий по охране труда, обеспечению взрывобезопасности, пожаробезопасности, охране окружающей среды и антисейсмических мероприятий проектно-сметной документации, стандартам, строительным нормам и правилам производства работ с проведением в необходимых случаях контрольных испытаний конструкций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б) произвести приемку оборудования после индивидуальных испытаний для передачи его для комплексного опробования по акту, составленному по форме, приведенной в обязательном приложении 1 к СНиП 3.01.04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) произвести приемку оборудования после комплексного опробования по акту, составленному по форме, приведенной в обязательном приложении 2 к СНиП 3.01.04, и принять решение о возможности предъявления его приемочной комиссии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г) проверить отдельные конструкции, узлы зданий и сооружений и принять здания и сооружения для предъявления приемочной комиссии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д) проверить готовность предъявляемых приемочной комиссии в эксплуатацию объектов производственного назначения к началу выпуска продукции или оказанию услуг, предусмотренных проектом и договором подряд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о результатам проверок рабочая комиссия должна составить акт о готовности зданий, сооружений, законченных строительством, для предъявления приемочной комиссии по форме, приведенной в обязательном приложении 3 к СНиП 3.01.04, а также подготовить сводные материалы о готовности объекта к приемке в эксплуатацию приемочной комиссией. Акт рабочей комиссии утверждается заказчиком-застройщико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7. Генеральный подрядчик представляет рабочим комиссиям следующую документацию: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б) комплект рабочих чертежей на строительство предъявляемого к приемке объекта, разработанных проектными организациями, с надписями о соответствии выполненных в натуре работ этим чертежам или о внесенных в них изменениях, сделанными лицами, ответственными за производство строительно-монтаж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) сертификаты, технические паспорта или другие документы, удостоверяющие качество материалов, конструкций и деталей, примененных при производстве строительно-монтаж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г)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е) акты об испытаниях внутренних и наружных электроустановок и электросетей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ж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з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и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к) журналы производства работ и авторского надзора проектных организаций (обязательного для объектов бюджетного финансирования, а также уникальных и особо важных объектов), материалы обследований и проверок в процессе строительства органами государственного и другого надзор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8. Документация, перечисленная в п.5.7 настоящих ТСН, после окончания работы рабочей комиссии должна быть передана заказчику (застройщику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9. Законченный строительством и подготовленный к вводу в эксплуатацию объект заказчик обязан заблаговременно, в зависимости от характера и сложности объекта, предъявить инвестору для приемки приемочной комиссией, представив документацию в соответствии с перечнем (приложение 1 к настоящим ТСН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10. Приемка объекта заказчиком от подрядчика рабочей комиссией может быть совмещена с приемкой объекта приемочной комиссией, если иное не предусмотрено договором подряда, за исключением нестационарных объектов (металлические гаражи, киоски, павильоны, ларьки, лотки, телефонные кабины и т.д.), которые принимаются только рабочей комиссие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11. Инвестор в течение 15 дней после получения заявки от заказчика обязан подготовить все необходимые документы для назначения приемочной комиссии либо дать в письменной форме мотивированный отказ заказчику о ее назначени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6. Назначение, состав и работа приемочных комиссий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. Комиссии по приемке в эксплуатацию законченных новым строительством, расширением, реконструкцией и техническим перевооружением объектов производственного и непроизводственного назначения, инженерных коммуникаций и сооружений на них, новым строительством и реконструкцией автомобильных дорог и их участков (пусковых комплексов), мостов, путепроводов, объектов придорожного сервиса и других дорожных сооружений независимо от источников финансирования и форм собственности назначают приказом (постановлением, распоряжением):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а) по приемке любых объектов, финансируемых (полностью или частично) из республиканского бюджета, - Правительство Республики Татарстан или по его поручению: Министерство строительства, архитектуры и жилищно-коммунального хозяйства Республики Татарстан; государственный заказчик; главы администраций городов (районов)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б) по приемке объектов, финансируемых из бюджетов соответствующих муниципальных образований, объектов индивидуального жилищного строительства - главы администраций городов (районов)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) по приемке объектов муниципальной собственности после их реконструкции, расширения, технического перевооружения - соответственно городские, районные, поселковые администрации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г) по приемке объектов, построенных инвестором, осуществляющим от своего имени или группы юридических (физических) лиц вложение собственных, заемных или привлеченных (не бюджетных) средств в форме инвестиций на строительство объекта в объеме полного его инвестирования, - инвестор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2. В приказе (распоряжении) должны быть указаны: цель и задачи комиссии, полное наименование и адрес подлежащего приемке объекта, персональный состав комиссии, даты начала и окончания работы комиссии. До утверждения приемочной комиссии инвестор направляет предполагаемый состав приемочной комиссии в инспекцию ГАС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3. В состав приемочной комиссии должны быть включены представители: инвестора (председатель комиссии), заказчика, исполнительного органа местного самоуправления, генерального подрядчика, генерального проектировщика (если на объекте осуществлялся авторский надзор), эксплуатирующей организации, инспекции ГАСН и других органов государственного надзора, контроля и управления (приложение 2 к настоящим ТСН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едставитель исполнительного органа местного самоуправления, входящий в состав приемочной комиссии, должен назначаться распоряжением (приказом) руководителя исполнительного органа местного самоуправле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ерсональный состав комиссии предлагается инвестором по письменному согласованию (не позднее чем за 15 дней до начала работы комиссии) с органами, представители которых должны включаться в состав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Замена персонального состава комиссии после ее назначения в обоснованных случаях может производиться органами, представители которых заменяются, что подтверждается доверенностью, оформленной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4. При приемке объекта, построенного организацией, выполняющей одновременно две и более функции (заказчик, подрядчик, проектировщик и другие), в состав комиссии назначаются ответственные представители функциональных служб этой организации. Совмещение одним должностным лицом нескольких функций запрещаетс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5. Приемочная комиссия должна проверить законченность строительством и подготовленность объекта к вводу в эксплуатацию в соответствии с требованиями проектной, нормативной и градостроительной документации для объектов жилищно-гражданского назначения - в пределах одного месяца, для приемки объектов производственного назначения - в пределах трех месяце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6. Приемочная комиссия имеет право самостоятельно устанавливать программу проверки, назначать в необходимых случаях контрольные испытания, опробования и экспертизы представленной документации за счет средств инвестора, если иное не установлено договором между участниками инвестиционной деятель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7. Приемка законченного строительством объекта оформляется актом приемочной комиссии установленного образца (приложения 3-5, 7 к настоящим ТСН). Бланки акта приемки законченного строительством объекта приемочной комиссией - документы строгой отчетности, они выполнены с изображением контура границ Республики Татарстан и выдаются заказчику-инвестору инспекцией ГАСН. Акт копируется и оформляется председателем приемочной комиссии в шести экземплярах. К акту должны быть приложены документы в соответствии с перечнем (приложение 1 к настоящим ТСН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8. Подписанный всеми членами комиссии и председателем акт в установленный для работы комиссии срок передается председателем комиссии инвестору. Право подписи акта имеют только лица, персонально назначенные в состав приемочной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Инвестор по одному экземпляру утвержденного и прошедшего регистрацию в Инспекции ГАСН Республики Татарстан акта в подлиннике передает заказчику, подрядчику, Инспекции ГАСН Республики Татарстан, органу государственной регистрации права на недвижимое имущество и эксплуатирующей орган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9. В случае отказа отдельных членов приемочной комиссии от подписи акта они должны представить председателю комиссии мотивированные особые мнения в письменной форме с изложением замечаний, входящих в полномочия органов, давших особые мнения, и имеющих отношение к исполнению требований проектной документации принимаемого объекта и нормативных документов. Эти требования должны быть выполнены или сняты с участием органов, представивших особое мнение. Основанием для отрицательного решения члена приемочной комиссии может являться исключительно установленный факт несоответствия объекта требованиям нормативных документов по профилю соответствующего надзорного орган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едседатель комиссии имеет право назначить экспертизу причины отказа от подписи членов комиссии акта приемки. Объекты, по которым не выполнены или не сняты такие требования в установленный для работы комиссии срок, должны быть признаны комиссией неподготовленными к приемк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0. Приемочная комиссия при установлении неподготовленности объекта к приемке должна составить в письменной форме в 4 экземплярах мотивированное заключение об этом и в установленный для работы комиссии срок представить его инвестору, заказчику, подрядчику и инспекции ГАС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1. Объекты, по которым акты не подписаны в порядке, установленном пунктами 6.8, 6.9, 6.10 настоящих ТСН, и в установленный для работы комиссии срок, считаются не принятыми и по ним приемочная комиссия должна быть назначена повторно. В случае частичного отсутствия исполнительных документов, указанных в приложении 1 к настоящим ТСН, и возможности их восстановления допускается по согласованию с инспекцией ГАСН принятие комиссией объекта в эксплуатацию на основе технического обследования, проведенного в установленном порядке аккредитованной организацией, при наличии сводного положительного заключения о надежности и эксплуатационной безопасности объект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2. После подписания акта о приемке объекта всеми членами комиссии инвестор в течение трех дней утвердить его и представить акт со всеми приложениями в инспекцию ГАСН для оценки полноты и комплектности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3. Инспекция ГАСН после предъявления инвестором акта приемочной комиссии и полного комплекта прилагаемой документации должна проверить соблюдение правил приемки законченного строительством объекта, соответствие объекта требованиям нормативных документов, полноту и комплектность представленной документации на ввод объекта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4. Инспекция ГАСН вправе отказать в подписании акта приемочной комиссии в случае выявления нарушений требований нормативных документов и настоящих ТСН и при этом должна в установленном порядке принять меры по привлечению виновных к ответствен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5. Акт приемки утверждается руководителем органа, назначившего комиссию, не позднее семи календарных дней после его подписания комиссией. Объект, по которому акт не утвержден в установленный срок, считается не принятым и по нему назначается повторная приемк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6. Орган исполнительной власти города (района), на территории которого вводится в эксплуатацию законченный строительством жилой дом, обязан в течение 7 дней принять постановление о регистрации объекта, построенного на территории данного муниципального образования, с указанием организации, ответственной за техническую эксплуатацию объекта по назначен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7. Инвестор после утверждения акта приемки и его регистрации в инспекции ГАСН должен получить в органах технической инвентаризации технический паспорт объекта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8. После получения инвестором государственного акта о приемке и вводе объекта в эксплуатацию заказчик (инвестор) и генеральный подрядчик должны представить в органы государственной статистики отчеты о вводе в действие объекта, основных фондов и об использовании капитальных вложений в порядке, установленном Комитетом государственной статистики Республики Татарста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19. Инвестор в течение трех дней после получения технического паспорта объекта должен представить разрешение на строительство или строительно-монтажные работы, а также утвержденный акт ввода в эксплуатацию законченного строительством объекта в Государственную регистрационную палату при Министерстве юстиции Республики Татарстан для государственной регистрации прав на объект недвижим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20. В случае строительства объекта организацией, совмещающей функции инвестора и заказчика-застройщика и выполняющей строительные работы хозяйственным способом: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- функции заказчика по письменному распоряжению руководителя осуществляют отделы или ответственные работники;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- обязанности исполнителя строительно-монтажных работ письменным распоряжением руководителя организации возлагаются на ее подразделение с определением ответственного производителя работ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7. Особенности ввода в эксплуатацию малоэтажных жилых домов и вспомогательных построек индивидуальных застройщиков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1. Настоящий раздел ТСН распространяется на жилые малоэтажные дома индивидуальных застройщиков, возведенные в городской и сельской местности, а также на дополнительные строения и пристрой жилого назначения, возведенные на территориях существующих домовладений, а также жилые дома, расположенные на садовых, дачных участках, лагерях и базах отдых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2. Законченные строительством объекты индивидуального жилищного строительства, в том числе после реконструкции и расширения, принимаются в эксплуатацию приемочной комиссией, назначаемой органом исполнительной власти города (района), в состав которой назначаются: застройщик, представители инспекции ГАСН, органов по делам архитектуры и градостроительства, государственного пожарного надзора, санитарно-эпидемиологического надзора и жилищно-коммунального хозяйства города (района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3. Приемочная комиссия назначается (формируется) распоряжением (постановлением) органа власти города (района) по заявлению застройщика. В распоряжении (постановлении) должны быть указаны: цель и задачи комиссии, полное наименование и адрес подлежащего приемке объекта, председатель и персональный состав комиссии, даты начала и окончания работы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4. Застройщик представляет приемочной комиссии необходимые документы (приложение 6 к настоящим ТСН) и обеспечивает доступ на предъявляемый к приемке законченный строительством объек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5. Законченными строительством жилыми малоэтажными домами и вспомогательными постройками считаются объекты, в которых полностью готовы конструктивные и ограждающие элементы (за исключением внутренней и наружной отделки) при наличии основных действующих инженерных систем жизнеобеспечения (отопление, электроснабжение, канализация и как минимум внешнее водоснабжение), проезда к жилому дому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6. Приемка в эксплуатацию объекта производится приемочной комиссией в присутствии застройщика и оформляется актом (приложение 7 к настоящим ТСН) в 3 экземплярах, который утверждается органом исполнительной власти города (района) не позднее чем в семидневный срок после подписания акта приемочной комиссии. Экземпляры утвержденного акта передаются застройщику, бюро технической инвентаризации и органу архитектуры и градостроительства муниципального образова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7. Орган исполнительной власти, на территории которого вводится в эксплуатацию законченный строительством объект (глава администрации города или района), после получения акта приемочной комиссии в течение 7 дней обязан принять правовой акт о вводе в эксплуатацию объекта или дать мотивированный отказ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8. Отказ в приемке в эксплуатацию законченного строительством объекта или отказ органов исполнительной власти в утверждении акта приемки объекта в эксплуатацию, а также отказ в принятии правого акта о вводе в эксплуатацию объекта возможны только в случае нарушения норм и правил приемки объекта в эксплуатацию изложенных в данных ТС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9. Объект считается принятым в эксплуатацию после утверждения акта приемки местным органом исполнительной власти и регистрации его в Инспекции ГАСН Республики Татарста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10. Орган архитектуры и градостроительства на основании утвержденного акта приемки объекта в эксплуатацию регистрирует его в реестре построенных объектов на территории данного муниципального образова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11. Застройщик после утверждения акта приемки и его регистрации в органе архитектуры по месту нахождения объекта должен получить в органах технической инвентаризации, а органы технической инвентаризации выдать застройщику технический паспорт объект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12. Застройщик в течение трех дней после получения технического паспорта объекта должен представить необходимые документы в Государственную регистрационную палату при Министерстве юстиции Республики Татарстан для государственной регистрации прав на объект недвижим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13. Индивидуальные жилые дома (для собственного проживания) площадью до 150 кв. метров до двух этажей включительно, дополнительные строения и пристрои жилого назначения площадью не более 100 кв. метров, в том числе мансарды, отдельно стоящие гаражи и другие хозяйственные постройки, принимаются в эксплуатацию по упрощенной схеме. Заключение инспекции ГАСН о соответствии объекта действующим нормам в данном случае не требуется. Оценка качества строительных работ возлагается на индивидуального застройщика. Для оформления акта приемки застройщик представляет комиссии справку органов технической инвентаризации. Объект считается принятым в эксплуатацию после утверждения акта приемки распоряжением главы администрации района (города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14. Орган исполнительной власти, на территории которого вводится в эксплуатацию законченный строительством объект (глава администрации города или района), в 10-дневный срок направляет в инспекцию Министерства Российской Федерации по налогам и сборам Российской Федерации по месту нахождения объекта копию акта приемки законченного строительством объект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8. Порядок приемки и ввода в эксплуатацию объектов производственного и непроизводственного назначения после реконструкции, расширения и технического перевооружения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8.1. Технологическое и инженерное оборудование, системы, защитные ограждения и охранные устройства, оборудование и линии телекоммуникаций и другие подобные элементы, замененные или дополнительно установленные на эксплуатируемых объектах в рамках технического перевооружения производства или дополнительного оборудования помещений, принимаются в эксплуатацию по действующим отраслевым правилам. При отсутствии таких правил замененные или дополнительные элементы, не приводящие к изменению назначения зданий и сооружений, ухудшению экологических, пожарно-технических, санитарно-гигиенических показателей объекта и не создающие сверхнормативные нагрузки на несущие конструкции, принимаются эксплуатирующей организацией с участием должностных лиц, отвечающих за эксплуатацию этого оборудования, и с привлечением органов надзора, которым это оборудование подконтрольно. Акты приемки и ввода этих элементов в эксплуатацию утверждаются руководителем эксплуатирующей объект организации и могут быть основанием для представления государственной статистической отчетности о вводе в действие основных фондов и совершения соответствующих хозяйственных операций, а также, в случае необходимости, регистрации прав собствен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8.2. Помещения (группа помещений) эксплуатируемых зданий и сооружений после проведения строительных работ по перепланировке и переоборудованию принимаются эксплуатирующей организацией (владельцем) от подрядчика с участием проектной организации, инспекции ГАСН и других органов надзора, которым подконтрольно размещаемое в помещениях оборудование. Акт приемки помещений в эксплуатацию (приложение 3 к настоящим ТСН) утверждается руководителем эксплуатирующей организации (владельцем) и может являться основанием для представления государственной статистической отчетности и регистрации прав собственности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9. Особенности ввода в эксплуатацию автомобильных дорог, мостов, путепроводов, объектов придорожного сервиса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1. Настоящий раздел ТСН распространяется на завершенные новым строительством и реконструкцией автомобильные дороги общего пользования и ведомственные и их участки (пусковые комплексы), мосты, путепроводы, объекты придорожного сервиса и другие дорожные сооружения независимо от источников финансирования и форм собствен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2. Требования настоящего раздела ТСН не распространяются на временные дороги, испытательные дороги промышленных предприятий и автозимник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3. При вводе в эксплуатацию, строительстве и реконструкции автомобильных дорог кроме требований настоящих ТСН следует соблюдать требования, содержащиеся в СНиП 3.06.03, утвержденном проекте, а также нормативных документах по технике безопасности и промышленной санитар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4. При вводе в эксплуатацию перечисленных в п.9.1 объектов необходимо учитывать их влияние на природную среду. Технологические решения должны предусматривать недопущение причинения ущерба окружающей природной среде и сохранение устойчивого природного баланса при выполнении работ, нарушение которых может вызвать изменение геологических или экологических услов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Не допускается повреждение дерново-растительного покрова, выполнение планировочных и дренажно-осушительных работ за пределами территорий, отведенных для строительства дороги. Повреждения, нанесенные природной среде в зоне временного отвода в результате строительства временных сооружений и дорог, проезда строительного транспорта, стоянки машин, складирования материалов и т.п., должны быть устранены к моменту сдачи дороги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5. Все законченные строительством мосты и трубы перед приемкой их в эксплуатацию по заданию инспекции ГАСН должны быть обследованы специализированной организацией в целях проверки их соответствия утвержденному проекту и требованиям, установленным настоящими ТСН к качеству работ. При обследованиях и испытаниях сооружений необходимо соблюдать требования СНиП 3.06.07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6. Не подвергаемые испытаниям мосты и мосты под путями метрополитена, а также автодорожные мосты, проектируемые под нагрузки А, Б (СНиП 2.05.03-84*), при вводе в эксплуатацию должны быть обкатаны транспортом с наиболее тяжелыми эксплуатационными нагрузками, обращающимся на данной линии или дорог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Обкатка организуется эксплуатационной организацией, принимающей мост в эксплуатацию. Результаты обкатки необходимо оформлять актом, составленным представителями строительной, проектной и эксплуатационной организац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Cs w:val="18"/>
        </w:rPr>
        <w:t>9.7. Перед приемкой сооружения в эксплуатацию подмостовые русла и отверстия труб должны быть расчищены от загромождающих их предметов; пути под путепроводами приведены в соответствие с проектными отметками; на мостах и подходах установлены дорожные знаки и сигналы судовой обстановки; испытаны устройства освещения; опробованы механизмы, заградительная и оповестительная сигнализации разводных мостов; закончены и испытаны системы защитных и предохранительных приспособлений от блуждающих токов; установлены (при необходимости) габаритные ворота; выполнен предусмотренный проектом комплекс противопожарных мероприят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8. При отклонениях от проектных величин положения и размеров возведенных конструкций мостов и труб, обнаруженных во время обследований при контрольных промерах и инструментальных съемках, их необходимо оценивать с точки зрения влияния на несущую способность и эксплуатационные качества сооружений. При этом следует проверять соблюдение основных габаритных требований, размеров температурных зазоров и деформационных швов, правильность расположения опорных частей на предмет отступления в осевых размерах (несоосности во взаимном расположении отдельных элементов), приводящих к появлению в частях или элементах конструкции дополнительных эксцентриситетов, соблюдение назначенных проектом уклон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 приемке сооружений в эксплуатацию снижение расчетной несущей способности в отдельных частях или элементах возведенных конструкций из-за обнаруженных отклонений в их положении и размерах не должно превышать 5%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9. Использование не законченных строительством мостов и труб для открытия по уже готовым частям и конструкциям сооружений движения построечного транспорта и механизмов, необходимых для завершения строительства, должно быть предусмотрено проектом производства рабо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озможность открытия такого движения должна определять комиссия после обследования технического состояния возведенных конструкций с участием представителя проектной организации и инспекции ГАСН; такое обследование должно обеспечивать безопасное обращение предусматриваемых транспортных средств при установленных режимах и скоростях движе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10. Приемку во временную эксплуатацию не полностью законченных строительством мостов и труб под железную дорогу необходимо осуществлять в порядке, устанавливаемом Министерством путей сообщения Российской Федерации и другими ведомствам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ременная эксплуатация железнодорожных мостов и труб допускается при условии, что строительство собственно моста (трубы) закончено, проведено обследование конструкций и их обкатка, а также выполнены испытания (если они предусмотрены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11. Акт приемочной комиссии о приемке в эксплуатацию автомобильных дорог оформляется по форме, приведенной в приложении 5 к настоящим ТСН, а остальных объектов, перечисленных в п.9.1, - по форме, приведенной в приложении 3 к настоящим ТСН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10. Ответственность участников приемки и ввода объектов в эксплуатацию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0.1. Участники приемки и ввода объектов в эксплуатацию в пределах своей компетенции несут ответственность за нарушения настоящих ТСН в соответствии с Градостроительным кодексом Российской Федерации и законодательствами Российской Федерации и Республики Татарстан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0.2. Исполнение меры наказания не освобождает виновных от исправления допущенных нарушений и возмещения ущерб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к ТСН 12-320-200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Республики Татарстан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(обязательное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Перечен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документации, представляемой инвестору для назначения приемочной комиссии и прилагаемой к акту приемки законченного строительством объекта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Документация, представляемая генеральным подрядчиком: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 Перечень организаций, участвующих в производстве строительно-монтажных и пусконаладочных работ, с указанием видов выполняемых ими работ, фамилий инженерно-технических работников, непосредственно ответственных за их выполнение, данных о наличии соответствующих лиценз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2. Комплект рабочих чертежей на строительство предъявляемого к приемке объекта с надписями, сделанными лицами, ответственными за производство строительно-монтажных работ, о соответствии выполненных в натуре работ этим чертежам или внесенным в них проектной организацией в установленном порядке изменениям по согласованию с органами управления и надзора, компетенцию которых эти изменения затрагиваю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 Исполнительная геодезическая документация в составе, установленном требованиями СНиП на соответствующие здания, сооружения, конструкции и виды работ, ГОСТ на исполнительную геодезическую документац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 Сертификаты, технические паспорта, протоколы испытаний или другие документы, подтверждающие соответствие материалов, конструкций и изделий, примененных при производстве работ, требованиям безопасности, проекта и нормативным документа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 Акты освидетельствования скрытых работ и акты промежуточной приемки отдельных ответственных конструкций и узлов (опор и пролетных строений мостов, арок, сводов, подпорных стен, несущих металлических и сборных железобетонных конструкций и т.п.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 Акты индивидуальных испытаний смонтированного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 Акты испытаний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и сооружений водоснабжения, канализации, теплоснабжения, газоснабжения, дренажных устройств, а также испытаний сварных соедине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8. Акт о выполнении уплотнения (герметизации) вводов и выпусков инженерных коммуникаций в местах их прохода через подземную часть наружных стен зданий в соответствии с проекто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 Акты испытаний внутренних и наружных электроустановок и электросете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0. Акты испытаний устройств телефонизации, радиофикации, телевидения, сигнализации и автоматиз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1. Акты испытаний устройств, обеспечивающих взрывную, пожарную безопасность, молниезащиту, и систем противопожарной защиты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2. Журналы производства работ и авторского надзора проектных организац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3. Материалы проверок, проведенных в процессе строительства органами государственного надзор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4. Теплотехнический (энергетический) паспор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5. Паспорт лабораторного контрол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6. Дополнительные документы, представляемые подрядчиком к акту приемки автомобильных дорог и мостовых переходов: исполнительный продольный профиль, гарантийные паспорта по эксплуатационной надежности сдаваемого объект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szCs w:val="18"/>
        </w:rPr>
      </w:pPr>
      <w:r>
        <w:rPr>
          <w:szCs w:val="18"/>
        </w:rPr>
        <w:t>Документация, представляемая заказчиком: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 Заявление заказчика о готовности объекта к вводу в эксплуатацию с просьбой о назначении приемочной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2. Документ, подтверждающий приемку объекта заказчиком от подрядчик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 Утвержденная проектная документац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 Документы о геологии и гидрологии строительной площадки, о результатах испытаний грунта и анализах грунтовых вод, данные о результатах микросейсморайонирования и экологических изысканий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 Документы, удостоверяющие право на земл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 Разрешение на выполнение строительно-монтаж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 Лицензия на необходимые виды деятельност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8. Утвержденные нормативы предельно допустимых выбросов (ПДВ), предельно допустимых сбросов (ПДС), лимиты на размещение отходов, экологический паспор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 Документы на геодезическую разбивочную основу для строительства, а также на геодезические работы в процессе строительства, выполненные заказчиком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0. Справки территориальных или других эксплуатационных организаций о том, что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ими на обслуживание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1. Паспорта на установленное оборудование. Паспорта на оборудование, подлежащее регистрации в органах государственного надзора, должны иметь отметку о регистрац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2. Акты о комплексном опробовании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3. Специальные разрешения на эксплуатацию объектов и оборудования, подконтрольных соответствующим органам государственного надзора, в случаях, когда выдача таких разрешений предусмотрена положениями об этих органах (заключения органов Госсанэпиднадзора о радиационной безопасности объекта и о соответствии качества питьевой воды на объекте требованиям ГОСТ, разрешения органов Госгортехнадзора на эксплуатацию лифтов и другого оборудования и т.п.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4. Справка Бюро технической инвентаризации о фактических показателях жилых домов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5. Проект акта приемочной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еречень документации может быть изменен в зависимости от назначения зданий и сооружений, их конструктивных особенностей, а также требующих специальных разрешений на эксплуатацию объектов и оборудования, подконтрольных соответствующим органам государственного надзор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к ТСН 12-320-200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Республики Татарстан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(справочное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Перечен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органов государственного надзора, контроля и управления, принимающих участие в работе приемочной комиссии или представляющих свои заключения при приемке или вводе объекта в эксплуатацию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4906"/>
      </w:tblGrid>
      <w:tr>
        <w:trPr>
          <w:trHeight w:val="2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Наименование орган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ид принимаемого или вводимого объекта</w:t>
            </w:r>
          </w:p>
        </w:tc>
      </w:tr>
      <w:tr>
        <w:trPr>
          <w:trHeight w:val="2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Инспекция государственного архитектурно-строительного надзора Республики Татарстан при Министерстве строительства, архитектуры и жилищно-коммунального хозяйства Республики Татар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Все объекты производственного, жилищно-гражданского и транспортного назначения, инженерных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коммуникаций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оссанэпиднадзор Республики Татар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се объекты производственного и жилищно-гражданского назначения</w:t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осударственная противопожарная служба МЧС Республики Татарстан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Все законченные строительством, реконструкцией,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реставрацией, техническим перевооружением объекты, а также отдельные системы противопожарной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защиты, за исключением объектов, подведомственных Минобороны Российской Федерации, Федеральной службе безопасности</w:t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Территориальное управление Госэнергонадзор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се объекты производственного и жилищно-гражданск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осударственная инспекция труд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се объекты производствен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Управление Госгортехнадзора России по Республике Татар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ъекты, подконтрольные Госгортехнадзору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Управление Российской транспортной инспекции по Республике Татар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Железные и автомобильные дороги, аэродромы,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другие объекты железнодорожного, автомобильного, воздушного и водного транспорта, все объекты, имеющие в своем составе подъездные пути,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посадочные площадки, терминалы, пристани и т.п.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элементы, входящие в транспортно-дорожный комплекс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Управление Государственной инспекции безопасности дорожного движения МВД Республики Татар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Автомобильные дороги, дорожные сооружения, железнодорожные переезды, линии городского электрического транспорта, объекты, имеющие в своем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составе подъездные пути</w:t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Все объекты оросительных и осушительных систем,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рекультивированные земли, лесные насаждения,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противоэрозийные гидротехнические сооружения и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другие объекты, сооружаемые в целях повышения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плодородия и охраны земель</w:t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Железные и автомобильные дороги, трубопроводы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разного назначения, объекты, осуществляющие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выбросы в атмосферу химических загрязняющих веществ объемом более 1000 тонн в год, и другие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объекты, деятельность которых влияет на состояние и воспроизводство лесов, оказывает прямое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или косвенное воздействие на окружающую среду</w:t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инистерство по делам гражданской обороны и чрезвычайным ситуациям Республики Татар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Все законченные строительством, реконструкцией,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реставрацией, техническим перевооружением объекты гражданской обороны</w:t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Служба государственного ветеринарного надзора Республики Татарстан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ъекты, связанные с производством, переработкой и хранением продуктов животноводства, производством вакцин, сывороток и иных средств защиты животных от болезней; крестьянские фермерские хозяйства</w:t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Администрации городов (районов)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16"/>
              </w:rPr>
              <w:t>Все законченные строительством, реконструкцией,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реставрацией, техническим перевооружением объекты жилищного, социально-бытового и коммунального назначения на территории соответствующих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городов и районов и другие объекты по поручению</w:t>
            </w:r>
            <w:r>
              <w:rPr/>
              <w:t xml:space="preserve"> </w:t>
            </w:r>
            <w:r>
              <w:rPr>
                <w:rFonts w:cs="Courier New"/>
                <w:szCs w:val="16"/>
              </w:rPr>
              <w:t>Правительства Республики Татарстан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лавное управление природных ресурсов и охраны окружающей среды Министерства природных ресурсов России по Республике Татарста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 xml:space="preserve">Железные и автомобильные дороги, трубопроводы разного назначения, объекты, осуществляющие выбросы в атмосферу химических загрязняющих веществ объемом более 1000 т в год, и другие объекты, деятельность которых влияет на состояние и воспроизводство лесов, оказывает прямое или косвенное воздействие на окружающую среду 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(Измененная редакция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Приложение 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к ТСН 12-320-200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Республики Татарстан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(обязательное)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Форма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Соответствует типовой межотраслевой форме № КС-14,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утвержденной постановлением Госкомстата России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от 30.10.97 г. № 71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4"/>
        <w:gridCol w:w="3278"/>
      </w:tblGrid>
      <w:tr>
        <w:trPr>
          <w:trHeight w:val="23" w:hRule="atLeast"/>
        </w:trPr>
        <w:tc>
          <w:tcPr>
            <w:tcW w:w="5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 заказчика, инвестор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 __________ 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    фамилия и.о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"___"__________________ 200 г.</w:t>
            </w:r>
          </w:p>
        </w:tc>
      </w:tr>
      <w:tr>
        <w:trPr>
          <w:trHeight w:val="23" w:hRule="atLeast"/>
        </w:trPr>
        <w:tc>
          <w:tcPr>
            <w:tcW w:w="5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изация _____________________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50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 ОКП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1492"/>
        <w:gridCol w:w="2525"/>
        <w:gridCol w:w="986"/>
        <w:gridCol w:w="920"/>
        <w:gridCol w:w="824"/>
      </w:tblGrid>
      <w:tr>
        <w:trPr>
          <w:trHeight w:val="23" w:hRule="atLeas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ата составл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д вида операции</w:t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д</w:t>
            </w:r>
          </w:p>
        </w:tc>
      </w:tr>
      <w:tr>
        <w:trPr>
          <w:trHeight w:val="23" w:hRule="atLeas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строительной организ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участ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Акт № ________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приемки законченного строительством объекта приемочной комиссие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(для всех объектов, кроме жилых домов)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Местонахождение объекта 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иемочная комиссия, назначенная _________________________________________________</w:t>
      </w:r>
    </w:p>
    <w:p>
      <w:pPr>
        <w:pStyle w:val="Normal"/>
        <w:widowControl w:val="false"/>
        <w:autoSpaceDE w:val="false"/>
        <w:ind w:firstLine="3402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назначившего комиссию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решением (приказом, постановлением и др.) от "___"____________ 200__ г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Установила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. Исполнителем работ предъявлен комиссии к приемке _______________________________,</w:t>
      </w:r>
    </w:p>
    <w:p>
      <w:pPr>
        <w:pStyle w:val="Normal"/>
        <w:widowControl w:val="false"/>
        <w:autoSpaceDE w:val="false"/>
        <w:ind w:firstLine="5245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бъекта</w:t>
      </w:r>
    </w:p>
    <w:p>
      <w:pPr>
        <w:pStyle w:val="Normal"/>
        <w:widowControl w:val="false"/>
        <w:autoSpaceDE w:val="false"/>
        <w:ind w:firstLine="5245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и вид строительства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расположенный по адресу ___________________________________________________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2. Строительство производилось в соответствии с разрешением на выполнение строительно-монтажных работ, выданным _________________________________________________________.</w:t>
      </w:r>
    </w:p>
    <w:p>
      <w:pPr>
        <w:pStyle w:val="Normal"/>
        <w:widowControl w:val="false"/>
        <w:autoSpaceDE w:val="false"/>
        <w:ind w:firstLine="2552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выдавшего разрешение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3. В строительстве принимали участие ______________________________________________</w:t>
      </w:r>
    </w:p>
    <w:p>
      <w:pPr>
        <w:pStyle w:val="Normal"/>
        <w:widowControl w:val="false"/>
        <w:autoSpaceDE w:val="false"/>
        <w:ind w:firstLine="368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субподрядных организаций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их реквизиты, виды работ, выполнявшихся каждой из них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4. Проектно-сметная документация на строительство разработана генеральным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оектировщиком _______________________________________________________________,</w:t>
      </w:r>
    </w:p>
    <w:p>
      <w:pPr>
        <w:pStyle w:val="Normal"/>
        <w:widowControl w:val="false"/>
        <w:autoSpaceDE w:val="false"/>
        <w:ind w:firstLine="1843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 и ее реквизиты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ыполнившим __________________________________________________________________,</w:t>
      </w:r>
    </w:p>
    <w:p>
      <w:pPr>
        <w:pStyle w:val="Normal"/>
        <w:widowControl w:val="false"/>
        <w:autoSpaceDE w:val="false"/>
        <w:ind w:firstLine="156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частей или разделов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и субподрядными организациями ___________________________________________________</w:t>
      </w:r>
    </w:p>
    <w:p>
      <w:pPr>
        <w:pStyle w:val="Normal"/>
        <w:widowControl w:val="false"/>
        <w:autoSpaceDE w:val="false"/>
        <w:ind w:firstLine="3119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й, их реквизиты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й, их реквизиты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выполненные части и разделы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перечень организаций может указываться в приложен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5. Исходные данные для проектирования выданы _____________________________________</w:t>
      </w:r>
    </w:p>
    <w:p>
      <w:pPr>
        <w:pStyle w:val="Normal"/>
        <w:widowControl w:val="false"/>
        <w:autoSpaceDE w:val="false"/>
        <w:ind w:firstLine="453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научно-исследовательских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изыскательских и других организаций, их реквизиты. Перечень организаций может указываться в приложен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6. Проектно-сметная документация утверждена _______________________________________</w:t>
      </w:r>
    </w:p>
    <w:p>
      <w:pPr>
        <w:pStyle w:val="Normal"/>
        <w:widowControl w:val="false"/>
        <w:autoSpaceDE w:val="false"/>
        <w:ind w:firstLine="4395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утвердившего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(переутвердившего) проектно-сметную документацию на объект (очередь, пусковой комплекс)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"___"_____________ 200_ г. № 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7. Строительно-монтажные работы осуществлены в сроки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Начало работ _______________________________.</w:t>
      </w:r>
    </w:p>
    <w:p>
      <w:pPr>
        <w:pStyle w:val="Normal"/>
        <w:widowControl w:val="false"/>
        <w:autoSpaceDE w:val="false"/>
        <w:ind w:firstLine="2552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кончание работ _______________________________.</w:t>
      </w:r>
    </w:p>
    <w:p>
      <w:pPr>
        <w:pStyle w:val="Normal"/>
        <w:widowControl w:val="false"/>
        <w:autoSpaceDE w:val="false"/>
        <w:ind w:firstLine="2835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8. Предъявленный исполнителем работ к приемке _____________________________________</w:t>
      </w:r>
    </w:p>
    <w:p>
      <w:pPr>
        <w:pStyle w:val="Normal"/>
        <w:widowControl w:val="false"/>
        <w:autoSpaceDE w:val="false"/>
        <w:ind w:firstLine="453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бъект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имеет следующие основные показатели мощности, производительности, производственной площади, протяженности, вместимости, объема, пропускной способности, провозной способности, количества рабочих мест и т.п.: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1"/>
        <w:gridCol w:w="1176"/>
        <w:gridCol w:w="1318"/>
        <w:gridCol w:w="1353"/>
        <w:gridCol w:w="1331"/>
        <w:gridCol w:w="1353"/>
      </w:tblGrid>
      <w:tr>
        <w:trPr>
          <w:trHeight w:val="2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казатель (мощность, производительность и т.п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Единица измерения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 проекту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ктически</w:t>
            </w:r>
          </w:p>
        </w:tc>
      </w:tr>
      <w:tr>
        <w:trPr>
          <w:trHeight w:val="23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с учетом ранее приняты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 том числе пускового комплекса или очеред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с учетом ранее приняты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 том числе пускового комплекса или очереди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одится в приложении к акту)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0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вателями - городскими эксплуатационными организациями (перечень справок пользователей городских эксплуатационных организаций приводится в приложении к акту)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1. Работы по озеленению, устройству верхнего покрытия подъездных дорог к зданию, тротуаров, хозяйственных, игровых и спортивных площадок, а также отделка элементов фасадов зданий должны быть выполнены (при переносе сроков выполнения работ):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2105"/>
        <w:gridCol w:w="2027"/>
        <w:gridCol w:w="2139"/>
      </w:tblGrid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Рабо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Единица измер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ъем рабо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Срок выполнения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2. Стоимость объекта по утвержденной проектно-сметной документации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всего ______________________________________________________________________ руб.,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в том числе: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стоимость строительно-монтажных работ _______________________________________ руб.,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стоимость оборудования, инструмента и инвентаря _______________________________ руб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3. Стоимость принимаемых основных фондов ___________________________________ руб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в том числе: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стоимость строительно-монтажных работ _______________________________________ руб.,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стоимость оборудования, инструмента и инвентаря _______________________________ руб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4. Неотъемлемой составной частью настоящего акта является документация, перечень которой приводится в приложении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5.Дополнительные условия 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(пункт заполняется при совмещении приемки с вводом объекта в действие, приемке "под ключ", при частичном вводе в действие или приемке, в случае совмещения функций заказчика и исполнителя работ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Решение приемочной комисс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едъявленный к приемке ________________________________________________________</w:t>
      </w:r>
    </w:p>
    <w:p>
      <w:pPr>
        <w:pStyle w:val="Normal"/>
        <w:widowControl w:val="false"/>
        <w:autoSpaceDE w:val="false"/>
        <w:ind w:firstLine="2552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бъект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выполнен в соответствии с проектом, отвечает санитарно-эпидемиологическим, экологическим, пожарным, строительным нормам и правилам, государственным стандартам и вводится в действ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На основании ст.724 Гражданского кодекса Российской Федерации заказчик (инвестор, Инспекция государственного архитектурно-строительного надзора Республики Татарстан) вправе предъявить требование устранения ненадлежащего качества работ в течение гарантийного двухлетнего срока, если иное не установлено законом или договором подряд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7"/>
        <w:gridCol w:w="1665"/>
        <w:gridCol w:w="1327"/>
        <w:gridCol w:w="1953"/>
      </w:tblGrid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редседатель комисси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Члены комиссии - представители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заказчика (застройщика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енерального подрядчи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государственного санитарно-эпидемиологическ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экологическ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государственного пожарн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инспекции государственного архитектурно-строительн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енерального проектировщи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исполнительного органа местного самоуправле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ругих привлеченных организаций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Приложение 4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к ТСН 12-320-200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Республики Татарстан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(обязательное)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Форм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4"/>
        <w:gridCol w:w="3278"/>
      </w:tblGrid>
      <w:tr>
        <w:trPr>
          <w:trHeight w:val="23" w:hRule="atLeast"/>
        </w:trPr>
        <w:tc>
          <w:tcPr>
            <w:tcW w:w="5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 заказчика, инвестор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 __________ ___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 фамилия и.о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"___"__________________ 200 г.</w:t>
            </w:r>
          </w:p>
        </w:tc>
      </w:tr>
      <w:tr>
        <w:trPr>
          <w:trHeight w:val="23" w:hRule="atLeast"/>
        </w:trPr>
        <w:tc>
          <w:tcPr>
            <w:tcW w:w="50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изация _____________________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50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 ОКП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0336004</w:t>
            </w:r>
          </w:p>
        </w:tc>
      </w:tr>
      <w:tr>
        <w:trPr>
          <w:trHeight w:val="23" w:hRule="atLeast"/>
        </w:trPr>
        <w:tc>
          <w:tcPr>
            <w:tcW w:w="50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7"/>
        <w:gridCol w:w="1085"/>
        <w:gridCol w:w="2534"/>
        <w:gridCol w:w="1267"/>
        <w:gridCol w:w="985"/>
        <w:gridCol w:w="964"/>
      </w:tblGrid>
      <w:tr>
        <w:trPr>
          <w:trHeight w:val="23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ата составле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д вида операции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д</w:t>
            </w:r>
          </w:p>
        </w:tc>
      </w:tr>
      <w:tr>
        <w:trPr>
          <w:trHeight w:val="23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строительной орган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участ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Акт № ________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приемки законченного строительством объекта приемочной комиссией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(для жилых домов)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Местонахождение объекта 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иемочная комиссия, назначенная _________________________________________________</w:t>
      </w:r>
    </w:p>
    <w:p>
      <w:pPr>
        <w:pStyle w:val="Normal"/>
        <w:widowControl w:val="false"/>
        <w:autoSpaceDE w:val="false"/>
        <w:ind w:firstLine="3402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назначившего комиссию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решением (приказом, постановлением и др.) от "___"___________ 200__ г.,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Установила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. Заказчиком предъявлен комиссии к приемке 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бъекта и вид строительства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расположенный по адресу 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2. Строительство производилось в соответствии с разрешением на выполнение строительно-монтажных работ, выданным 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 выдавшего разрешение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3. В строительстве принимали участие ______________________________________________</w:t>
      </w:r>
    </w:p>
    <w:p>
      <w:pPr>
        <w:pStyle w:val="Normal"/>
        <w:widowControl w:val="false"/>
        <w:autoSpaceDE w:val="false"/>
        <w:ind w:firstLine="368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субподрядных организаций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их реквизиты, виды работ, выполнявшихся каждой из них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4. Проектно-сметная документация на строительство разработана генеральным проектировщиком __________________________________________________________________,</w:t>
      </w:r>
    </w:p>
    <w:p>
      <w:pPr>
        <w:pStyle w:val="Normal"/>
        <w:widowControl w:val="false"/>
        <w:autoSpaceDE w:val="false"/>
        <w:ind w:firstLine="156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 и ее реквизиты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ыполнившим __________________________________________________________________,</w:t>
      </w:r>
    </w:p>
    <w:p>
      <w:pPr>
        <w:pStyle w:val="Normal"/>
        <w:widowControl w:val="false"/>
        <w:autoSpaceDE w:val="false"/>
        <w:ind w:firstLine="156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частей или разделов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и субподрядными организациями ___________________________________________________</w:t>
      </w:r>
    </w:p>
    <w:p>
      <w:pPr>
        <w:pStyle w:val="Normal"/>
        <w:widowControl w:val="false"/>
        <w:autoSpaceDE w:val="false"/>
        <w:ind w:firstLine="3261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й, их реквизиты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 их реквизиты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выполненные части и раздеты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перечень организации может указываться в приложен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5. Исходные данные для проектирования выданы _____________________________________</w:t>
      </w:r>
    </w:p>
    <w:p>
      <w:pPr>
        <w:pStyle w:val="Normal"/>
        <w:widowControl w:val="false"/>
        <w:autoSpaceDE w:val="false"/>
        <w:ind w:firstLine="453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научно-исследовательских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изыскательских и других организаций, их реквизиты. Перечень организации может указываться в приложен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6. Проектно-сметная документация утверждена _______________________________________</w:t>
      </w:r>
    </w:p>
    <w:p>
      <w:pPr>
        <w:pStyle w:val="Normal"/>
        <w:widowControl w:val="false"/>
        <w:autoSpaceDE w:val="false"/>
        <w:ind w:firstLine="4395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утвердившего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(переутвердившего) проектно-сметную документацию на объект (очередь, пусковой комплекс)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"___"_____________ 200__ г. № 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7. Строительно-монтажные работы осуществлены в сроки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Начало работ __________________________________.</w:t>
      </w:r>
    </w:p>
    <w:p>
      <w:pPr>
        <w:pStyle w:val="Normal"/>
        <w:widowControl w:val="false"/>
        <w:autoSpaceDE w:val="false"/>
        <w:ind w:firstLine="2552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кончание работ _______________________________.</w:t>
      </w:r>
    </w:p>
    <w:p>
      <w:pPr>
        <w:pStyle w:val="Normal"/>
        <w:widowControl w:val="false"/>
        <w:autoSpaceDE w:val="false"/>
        <w:ind w:firstLine="2835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8. Предъявленный исполнителем работ к приемке жилой дом имеет следующие показатели: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7"/>
        <w:gridCol w:w="1302"/>
        <w:gridCol w:w="1124"/>
        <w:gridCol w:w="1169"/>
      </w:tblGrid>
      <w:tr>
        <w:trPr>
          <w:trHeight w:val="23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Наименование 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 проект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 (площадь застройки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личество этаж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эт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ий строительный объе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 том числе подземной ч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лощадь встроенных, встроенно-пристроенных и пристроенных помещ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сего кварти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жил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днокомнатны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жил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вухкомнатны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жил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трехкомнатны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жил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четырех- и более комнатны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жилая площад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одится в приложении)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0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вателями - городскими эксплуатационными организациями (перечень справок пользователей городских эксплуатационных организаций приводится в приложении к акту)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1. Работы по озеленению, устройству верхнего покрытия подъездных дорог к зданию, тротуаров, хозяйственных, игровых и спортивных площадок, а также по отделке элементов фасадов зданий должны быть выполнены (при переносе сроков выполнения работ):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Рабо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Единица измер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ъем рабо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Срок выполнения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2. Стоимость объекта по утвержденной проектно-сметной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сего ______________________________________________________________________ руб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 том числе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стоимость строительно-монтажных работ _______________________________________ руб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стоимость оборудования, инструмента и инвентаря _______________________________ руб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3. Стоимость принимаемых основных фондов __________________________________ руб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 том числе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стоимость строительно-монтажных работ _______________________________________ руб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стоимость оборудования, инструмента и инвентаря _______________________________ руб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14. Неотъемлемой составной частью настоящего акта является документация, перечень которой приводится в приложении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5.Дополнительные условия _______________________________________________________</w:t>
      </w:r>
    </w:p>
    <w:p>
      <w:pPr>
        <w:pStyle w:val="Normal"/>
        <w:widowControl w:val="false"/>
        <w:autoSpaceDE w:val="false"/>
        <w:ind w:left="2835" w:hanging="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(пункт заполняется при совмещении приемки с вводом объекта в действие, приемке "под ключ", при частичном вводе в действие или приемке, в случае совмещения функций заказчика и исполнителя работ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Решение приемочной комисс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едъявленный к приемке ________________________________________________________</w:t>
      </w:r>
    </w:p>
    <w:p>
      <w:pPr>
        <w:pStyle w:val="Normal"/>
        <w:widowControl w:val="false"/>
        <w:autoSpaceDE w:val="false"/>
        <w:ind w:firstLine="269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бъект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выполнен в соответствии с проектом, отвечает санитарно-эпидемиологическим, экологическим, пожарным, строительным нормам и правилам, государственным стандартам и вводится в действие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На основании ст.724 Гражданского кодекса Российской Федерации заказчик (инвестор, Инспекция государственного архитектурно-строительного надзора Республики Татарстан) вправе предъявить требование устранения ненадлежащего качества работ в течение гарантийного двухлетнего срока, если иное не установлено законом или договором подряда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7"/>
        <w:gridCol w:w="1665"/>
        <w:gridCol w:w="1327"/>
        <w:gridCol w:w="1953"/>
      </w:tblGrid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редседатель комисси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Члены комиссии - представители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заказчика (застройщика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енерального подрядчи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государственного санитарно-эпидемиологическ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экологическ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государственного пожарн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инспекции государственного архитектурно-строительн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енерального проектировщи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исполнительного органа местного самоуправле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ругих заинтересованных органов и организаций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Приложение 5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к ТСН 12-320-200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Республики Татарстан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(обязательное)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Форм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5387"/>
        <w:rPr>
          <w:rFonts w:cs="Courier New"/>
          <w:szCs w:val="16"/>
        </w:rPr>
      </w:pPr>
      <w:r>
        <w:rPr>
          <w:rFonts w:cs="Courier New"/>
          <w:szCs w:val="16"/>
        </w:rPr>
        <w:t>Утверждаю</w:t>
      </w:r>
    </w:p>
    <w:p>
      <w:pPr>
        <w:pStyle w:val="Normal"/>
        <w:widowControl w:val="false"/>
        <w:autoSpaceDE w:val="false"/>
        <w:ind w:firstLine="5387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</w:t>
      </w:r>
    </w:p>
    <w:p>
      <w:pPr>
        <w:pStyle w:val="Normal"/>
        <w:widowControl w:val="false"/>
        <w:autoSpaceDE w:val="false"/>
        <w:ind w:firstLine="5387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должность заказчика, инвестора</w:t>
      </w:r>
    </w:p>
    <w:p>
      <w:pPr>
        <w:pStyle w:val="Normal"/>
        <w:widowControl w:val="false"/>
        <w:autoSpaceDE w:val="false"/>
        <w:ind w:firstLine="5387"/>
        <w:rPr>
          <w:rFonts w:cs="Courier New"/>
          <w:szCs w:val="16"/>
        </w:rPr>
      </w:pPr>
      <w:r>
        <w:rPr>
          <w:rFonts w:cs="Courier New"/>
          <w:szCs w:val="16"/>
        </w:rPr>
        <w:t>М.П. __________ ______________</w:t>
      </w:r>
    </w:p>
    <w:p>
      <w:pPr>
        <w:pStyle w:val="Normal"/>
        <w:widowControl w:val="false"/>
        <w:autoSpaceDE w:val="false"/>
        <w:ind w:firstLine="595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подпись       фамилия и.о.</w:t>
      </w:r>
    </w:p>
    <w:p>
      <w:pPr>
        <w:pStyle w:val="Normal"/>
        <w:widowControl w:val="false"/>
        <w:autoSpaceDE w:val="false"/>
        <w:ind w:firstLine="5387"/>
        <w:rPr>
          <w:rFonts w:cs="Courier New"/>
          <w:szCs w:val="16"/>
        </w:rPr>
      </w:pPr>
      <w:r>
        <w:rPr>
          <w:rFonts w:cs="Courier New"/>
          <w:szCs w:val="16"/>
        </w:rPr>
        <w:t>"___"__________________ 200 г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Акт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приемочной комиссии о приемке в эксплуатацию автомобильных дорог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8222" w:leader="none"/>
        </w:tabs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т "___"____________ 200__ г.</w:t>
        <w:tab/>
        <w:t>г. _________________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иемочная комиссия, назначенная _________________________________________________</w:t>
      </w:r>
    </w:p>
    <w:p>
      <w:pPr>
        <w:pStyle w:val="Normal"/>
        <w:widowControl w:val="false"/>
        <w:autoSpaceDE w:val="false"/>
        <w:ind w:firstLine="3402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 назначившего комиссию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иказом (постановлением, решением) от "___"____________ 200__ г. № ____,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Установила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. Заказчиком ___________________________________________________________________</w:t>
      </w:r>
    </w:p>
    <w:p>
      <w:pPr>
        <w:pStyle w:val="Normal"/>
        <w:widowControl w:val="false"/>
        <w:autoSpaceDE w:val="false"/>
        <w:ind w:firstLine="156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едъявлена к приемке в эксплуатацию _____________________________________________</w:t>
      </w:r>
    </w:p>
    <w:p>
      <w:pPr>
        <w:pStyle w:val="Normal"/>
        <w:widowControl w:val="false"/>
        <w:autoSpaceDE w:val="false"/>
        <w:ind w:firstLine="368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автомобильной дороги (участка)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ее административное значение вид строительства (новое или реконструкция) и место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распоряжения (область район и др.)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2. Строительство осуществлялось генеральным подрядчиком ___________________________</w:t>
      </w:r>
    </w:p>
    <w:p>
      <w:pPr>
        <w:pStyle w:val="Normal"/>
        <w:widowControl w:val="false"/>
        <w:autoSpaceDE w:val="false"/>
        <w:ind w:firstLine="5529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, выполнившим _____________________________________________,</w:t>
      </w:r>
    </w:p>
    <w:p>
      <w:pPr>
        <w:pStyle w:val="Normal"/>
        <w:widowControl w:val="false"/>
        <w:autoSpaceDE w:val="false"/>
        <w:ind w:firstLine="368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работ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и субподрядными организациями ___________________________________________________</w:t>
      </w:r>
    </w:p>
    <w:p>
      <w:pPr>
        <w:pStyle w:val="Normal"/>
        <w:widowControl w:val="false"/>
        <w:autoSpaceDE w:val="false"/>
        <w:ind w:firstLine="3261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 и видов работ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выполненных каждой организацией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3. Проектно-сметная документация на строительство разработана генеральным проектировщиком __________________________________________________________________,</w:t>
      </w:r>
    </w:p>
    <w:p>
      <w:pPr>
        <w:pStyle w:val="Normal"/>
        <w:widowControl w:val="false"/>
        <w:autoSpaceDE w:val="false"/>
        <w:ind w:firstLine="1701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ыполнившим __________________________________________________________________,</w:t>
      </w:r>
    </w:p>
    <w:p>
      <w:pPr>
        <w:pStyle w:val="Normal"/>
        <w:widowControl w:val="false"/>
        <w:autoSpaceDE w:val="false"/>
        <w:ind w:firstLine="156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части или раздела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и субподрядными организациями ___________________________________________________</w:t>
      </w:r>
    </w:p>
    <w:p>
      <w:pPr>
        <w:pStyle w:val="Normal"/>
        <w:widowControl w:val="false"/>
        <w:autoSpaceDE w:val="false"/>
        <w:ind w:firstLine="3261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 и выношенных им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частей или разделов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4. Проектно-сметная документация утверждена _______________________________________</w:t>
      </w:r>
    </w:p>
    <w:p>
      <w:pPr>
        <w:pStyle w:val="Normal"/>
        <w:widowControl w:val="false"/>
        <w:autoSpaceDE w:val="false"/>
        <w:ind w:firstLine="4395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утвердившего (переутвердившего) проектно-сметную документацию по автомобильной дороге (участку)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"___"______________ 200__ г. № _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5. Государственная экспертиза проекта проведена _____________________________________</w:t>
      </w:r>
    </w:p>
    <w:p>
      <w:pPr>
        <w:pStyle w:val="Normal"/>
        <w:widowControl w:val="false"/>
        <w:autoSpaceDE w:val="false"/>
        <w:ind w:firstLine="4678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</w:t>
      </w:r>
    </w:p>
    <w:p>
      <w:pPr>
        <w:pStyle w:val="Normal"/>
        <w:widowControl w:val="false"/>
        <w:autoSpaceDE w:val="false"/>
        <w:ind w:firstLine="4678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проводившего экспертизу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проектно-сметной документации по автомобильной дороге (участка)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"___"______________ 200__ г. № 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6. Строительство проведено на основании ___________________________________________</w:t>
      </w:r>
    </w:p>
    <w:p>
      <w:pPr>
        <w:pStyle w:val="Normal"/>
        <w:widowControl w:val="false"/>
        <w:autoSpaceDE w:val="false"/>
        <w:ind w:firstLine="3969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постановления, приказа, решения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т "___"_______________ 200__ г. № 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 вынесшего решение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7. Строительно-монтажные работы осуществлены в сроки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Начало работ __________________________________.</w:t>
      </w:r>
    </w:p>
    <w:p>
      <w:pPr>
        <w:pStyle w:val="Normal"/>
        <w:widowControl w:val="false"/>
        <w:autoSpaceDE w:val="false"/>
        <w:ind w:firstLine="2835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кончание работ ________________________________.</w:t>
      </w:r>
    </w:p>
    <w:p>
      <w:pPr>
        <w:pStyle w:val="Normal"/>
        <w:widowControl w:val="false"/>
        <w:autoSpaceDE w:val="false"/>
        <w:ind w:firstLine="2694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8. Приемочной комиссии представлены: _____________________________________________</w:t>
      </w:r>
    </w:p>
    <w:p>
      <w:pPr>
        <w:pStyle w:val="Normal"/>
        <w:widowControl w:val="false"/>
        <w:autoSpaceDE w:val="false"/>
        <w:ind w:firstLine="368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бъект имеет следующие основные показатели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а) категория дороги ______________________________________________________________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б) протяженность дороги ______________________________________________________ км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) ширина земляного полотна ____________________________________________________ м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г) ширина проезжей части _______________________________________________________ м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д) ровность _____________________________________________________________________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е) габариты, расчетные нагрузки искусственных сооружений ___________________________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ж) дорожная одежда (исключая мосты и путепроводы)* _______________________________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и) здания и сооружения дорожной и автотранспортной служб __________________________;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к) природоохранные мероприятия __________________________________________________;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9. Пусковые комплексы (очереди) автомобильной дороги приняты в эксплуатацию приемочными комиссиями ___________________________________________________________</w:t>
      </w:r>
    </w:p>
    <w:p>
      <w:pPr>
        <w:pStyle w:val="Normal"/>
        <w:widowControl w:val="false"/>
        <w:autoSpaceDE w:val="false"/>
        <w:ind w:firstLine="241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указать наименование пусковых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комплексов, дату приемки</w:t>
      </w:r>
    </w:p>
    <w:p>
      <w:pPr>
        <w:pStyle w:val="Normal"/>
        <w:widowControl w:val="false"/>
        <w:autoSpaceDE w:val="false"/>
        <w:ind w:firstLine="284"/>
        <w:rPr/>
      </w:pPr>
      <w:r>
        <w:rPr/>
        <w:t>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</w:rPr>
      </w:pPr>
      <w:r>
        <w:rPr>
          <w:rFonts w:cs="Courier New"/>
          <w:sz w:val="18"/>
          <w:szCs w:val="16"/>
        </w:rPr>
        <w:t>* Примечание: конструктивные слои дорожной одежды с указанием толщины по проекту от ПК до ПК.</w:t>
      </w:r>
    </w:p>
    <w:p>
      <w:pPr>
        <w:pStyle w:val="Normal"/>
        <w:widowControl w:val="false"/>
        <w:autoSpaceDE w:val="false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0. Эксплуатационная организация и договорные условия _____________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1.Сметная стоимость по утвержденной проектно-сметной документации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сего ___________________________________________________________________ тыс.руб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 том числе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строительно-монтажных работ _____________________________________________ тыс.руб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борудования, инструмента и инвентаря _____________________________________ тыс.руб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2. Фактические затраты (для заказчика) _____________________________________ тыс.руб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Приемочная комиссия рассмотрела представленную документацию, произвела осмотр автомобильной дороги в натуре, установила соответствие выполненных работ проекту, провела дополнительные замеры, испытания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видов замеров и испытаний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Решение приемочной комисс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едъявленную к приемке ________________________________________________________</w:t>
      </w:r>
    </w:p>
    <w:p>
      <w:pPr>
        <w:pStyle w:val="Normal"/>
        <w:widowControl w:val="false"/>
        <w:autoSpaceDE w:val="false"/>
        <w:ind w:firstLine="269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автомобильной дороги, очеред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 принять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На основании ст.724 Гражданского кодекса Российской Федерации заказчик (инвестор, Инспекция ГАСН Республики Татарстан) вправе предъявить требование устранения ненадлежащего качества работ в течение гарантийного двухлетнего срока, если иное не установлено законом или договором подряда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иложения к акту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2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7"/>
        <w:gridCol w:w="1665"/>
        <w:gridCol w:w="1327"/>
        <w:gridCol w:w="1953"/>
      </w:tblGrid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редседатель комисси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Члены комиссии - представители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заказчи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а управления дорожным хозяйством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енерального подрядчи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енерального проектировщи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ИБД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инспекции государственного архитектурно-строительн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государственной транспортной инспекци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а экологическ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кроме вышеупомянутых указываются все представители других организаций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(учреждений), участвующие в качестве членов комисс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Приложение 6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к ТСН 12-320-200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Республики Татарстан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(справочное)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Перечен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  <w:szCs w:val="18"/>
        </w:rPr>
        <w:t>документации, представляемой застройщиком для назначения приемочной комиссии по приемке законченных строительством объектов индивидуального жилищного строительства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 Заявление индивидуального застройщика о готовности объекта к вводу в эксплуатацию с просьбой о назначении приемочной комиссии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2. Утвержденная проектная документация. Документы, удостоверяющие право на земл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 Разрешение на выполнение строительно-монтаж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 Документы на геодезическую разбивочную основу для строительств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 Справки эксплуатационных организаций о том, что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ими на обслуживание.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Приложение 7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к ТСН 12-320-2003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Республики Татарстан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(обязательное)</w:t>
      </w:r>
    </w:p>
    <w:p>
      <w:pPr>
        <w:pStyle w:val="Normal"/>
        <w:widowControl w:val="false"/>
        <w:autoSpaceDE w:val="false"/>
        <w:ind w:firstLine="284"/>
        <w:jc w:val="right"/>
        <w:rPr>
          <w:szCs w:val="18"/>
        </w:rPr>
      </w:pPr>
      <w:r>
        <w:rPr>
          <w:szCs w:val="18"/>
        </w:rPr>
        <w:t>Форма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4536"/>
        <w:rPr>
          <w:rFonts w:cs="Courier New"/>
          <w:szCs w:val="16"/>
        </w:rPr>
      </w:pPr>
      <w:r>
        <w:rPr>
          <w:rFonts w:cs="Courier New"/>
          <w:szCs w:val="16"/>
        </w:rPr>
        <w:t>Утверждаю</w:t>
      </w:r>
    </w:p>
    <w:p>
      <w:pPr>
        <w:pStyle w:val="Normal"/>
        <w:widowControl w:val="false"/>
        <w:autoSpaceDE w:val="false"/>
        <w:ind w:firstLine="4536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</w:t>
      </w:r>
    </w:p>
    <w:p>
      <w:pPr>
        <w:pStyle w:val="Normal"/>
        <w:widowControl w:val="false"/>
        <w:autoSpaceDE w:val="false"/>
        <w:ind w:firstLine="453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должность руководителя исполнительного</w:t>
      </w:r>
    </w:p>
    <w:p>
      <w:pPr>
        <w:pStyle w:val="Normal"/>
        <w:widowControl w:val="false"/>
        <w:autoSpaceDE w:val="false"/>
        <w:ind w:firstLine="4536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</w:t>
      </w:r>
    </w:p>
    <w:p>
      <w:pPr>
        <w:pStyle w:val="Normal"/>
        <w:widowControl w:val="false"/>
        <w:autoSpaceDE w:val="false"/>
        <w:ind w:firstLine="453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органа муниципального образования</w:t>
      </w:r>
    </w:p>
    <w:p>
      <w:pPr>
        <w:pStyle w:val="Normal"/>
        <w:widowControl w:val="false"/>
        <w:autoSpaceDE w:val="false"/>
        <w:ind w:firstLine="4536"/>
        <w:rPr>
          <w:rFonts w:cs="Courier New"/>
          <w:szCs w:val="16"/>
        </w:rPr>
      </w:pPr>
      <w:r>
        <w:rPr>
          <w:rFonts w:cs="Courier New"/>
          <w:szCs w:val="16"/>
        </w:rPr>
        <w:t>М.П. _________________________________</w:t>
      </w:r>
    </w:p>
    <w:p>
      <w:pPr>
        <w:pStyle w:val="Normal"/>
        <w:widowControl w:val="false"/>
        <w:autoSpaceDE w:val="false"/>
        <w:ind w:firstLine="453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подпись фамилия и.о.</w:t>
      </w:r>
    </w:p>
    <w:p>
      <w:pPr>
        <w:pStyle w:val="Normal"/>
        <w:widowControl w:val="false"/>
        <w:autoSpaceDE w:val="false"/>
        <w:ind w:firstLine="4536"/>
        <w:rPr>
          <w:rFonts w:cs="Courier New"/>
          <w:szCs w:val="16"/>
        </w:rPr>
      </w:pPr>
      <w:r>
        <w:rPr>
          <w:rFonts w:cs="Courier New"/>
          <w:szCs w:val="16"/>
        </w:rPr>
        <w:t>"___"________________________ 200__ г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Акт № ______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rFonts w:cs="Courier New"/>
          <w:b/>
          <w:bCs/>
          <w:szCs w:val="16"/>
        </w:rPr>
        <w:t>приемки законченного строительством индивидуального жилого дома приемочной комиссией</w:t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Местонахождение объекта 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Застройщик _____________________________________________________________________</w:t>
      </w:r>
    </w:p>
    <w:p>
      <w:pPr>
        <w:pStyle w:val="Normal"/>
        <w:widowControl w:val="false"/>
        <w:autoSpaceDE w:val="false"/>
        <w:ind w:firstLine="1418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фамилия, имя, отчество, паспортные данные,</w:t>
      </w:r>
    </w:p>
    <w:p>
      <w:pPr>
        <w:pStyle w:val="Normal"/>
        <w:widowControl w:val="false"/>
        <w:autoSpaceDE w:val="false"/>
        <w:ind w:firstLine="1418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адрес постоянного проживания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иемочная комиссия, назначенная _________________________________________________</w:t>
      </w:r>
    </w:p>
    <w:p>
      <w:pPr>
        <w:pStyle w:val="Normal"/>
        <w:widowControl w:val="false"/>
        <w:autoSpaceDE w:val="false"/>
        <w:ind w:firstLine="3402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назначившего комиссию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решением (приказом, постановлением и др.) от "___"_____________ 200__ г.,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Установила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. Застройщиком предъявлен комиссии к приемке _____________________________________</w:t>
      </w:r>
    </w:p>
    <w:p>
      <w:pPr>
        <w:pStyle w:val="Normal"/>
        <w:widowControl w:val="false"/>
        <w:autoSpaceDE w:val="false"/>
        <w:ind w:firstLine="453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бъекта и вид строительства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расположенный по адресу ___________________________________________________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2. Строительство производилось в соответствии с разрешением на выполнение строительно-монтажных работ, выданным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выдавшего разрешение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3. В строительстве принимали участие ______________________________________________</w:t>
      </w:r>
    </w:p>
    <w:p>
      <w:pPr>
        <w:pStyle w:val="Normal"/>
        <w:widowControl w:val="false"/>
        <w:autoSpaceDE w:val="false"/>
        <w:ind w:firstLine="368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субподрядных организаций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их реквизиты, виды работ, выполнявшихся каждой из них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4. Проектно-сметная документация на строительство разработана _______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изации и ее реквизиты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ыполнившим __________________________________________________________________.</w:t>
      </w:r>
    </w:p>
    <w:p>
      <w:pPr>
        <w:pStyle w:val="Normal"/>
        <w:widowControl w:val="false"/>
        <w:autoSpaceDE w:val="false"/>
        <w:ind w:firstLine="1560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частей или разделов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5. Проектная документация утверждена _____________________________________________</w:t>
      </w:r>
    </w:p>
    <w:p>
      <w:pPr>
        <w:pStyle w:val="Normal"/>
        <w:widowControl w:val="false"/>
        <w:autoSpaceDE w:val="false"/>
        <w:ind w:firstLine="3686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ргана, утвердившего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(переутвердившего) проектно-сметную документацию на объект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"___"_____________ 200__ г. № _____.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6. Строительно-монтажные работы осуществлены в сроки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Начало работ _______________________________.</w:t>
      </w:r>
    </w:p>
    <w:p>
      <w:pPr>
        <w:pStyle w:val="Normal"/>
        <w:widowControl w:val="false"/>
        <w:autoSpaceDE w:val="false"/>
        <w:ind w:firstLine="2552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Окончание работ _____________________________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35"/>
        <w:rPr>
          <w:rFonts w:cs="Courier New"/>
          <w:szCs w:val="16"/>
        </w:rPr>
      </w:pPr>
      <w:r>
        <w:rPr>
          <w:rFonts w:cs="Courier New"/>
          <w:szCs w:val="16"/>
        </w:rPr>
        <w:t>месяц, год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7. Предъявленный застройщиком к приемке жилой дом имеет следующие показатели: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7"/>
        <w:gridCol w:w="1242"/>
        <w:gridCol w:w="1124"/>
        <w:gridCol w:w="1169"/>
      </w:tblGrid>
      <w:tr>
        <w:trPr>
          <w:trHeight w:val="23" w:hRule="atLeast"/>
          <w:cantSplit w:val="true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Наименование показа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 проект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 (площадь застрой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личество эта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эт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ий строительный объе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 том числе подземной ч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лощадь встроенных, встроенно-пристроенных и пристроенных помещ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Всего помещ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Количество жилых комн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щая площад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Жилая площад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</w:t>
            </w:r>
            <w:r>
              <w:rPr>
                <w:rFonts w:cs="Courier New"/>
                <w:szCs w:val="16"/>
                <w:vertAlign w:val="super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8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жилого дома и приняты городскими (районными) эксплуатационными организациями (справки эксплуатационных организаций приводятся в приложении к акту)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9.Внутренние коммуникации газоснабжения и энергоснабжения обеспечивают нормальную и безопасную эксплуатацию жилого дома и приняты городскими (районными) эксплуатационными организациями (справки эксплуатационных организаций приводятся в приложении к акту)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Рабо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Единица измер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бъем рабо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Срок выполнения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10. Стоимость объекта по утвержденной проектно-сметной документации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сего ______________________________________________________________________ руб.,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в том числе:</w:t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стоимость строительно-монтажных работ ________________________________________ руб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Решение приемочной комиссии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  <w:t>Предъявленный к приемке ________________________________________________________</w:t>
      </w:r>
    </w:p>
    <w:p>
      <w:pPr>
        <w:pStyle w:val="Normal"/>
        <w:widowControl w:val="false"/>
        <w:autoSpaceDE w:val="false"/>
        <w:ind w:firstLine="2552"/>
        <w:jc w:val="center"/>
        <w:rPr>
          <w:rFonts w:cs="Courier New"/>
          <w:szCs w:val="16"/>
        </w:rPr>
      </w:pPr>
      <w:r>
        <w:rPr>
          <w:rFonts w:cs="Courier New"/>
          <w:szCs w:val="16"/>
        </w:rPr>
        <w:t>наименование объекта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  <w:t>соответствует условиям выданного разрешения на выполнение строительно-монтажных работ и может быть использован по назначению.</w:t>
      </w:r>
    </w:p>
    <w:p>
      <w:pPr>
        <w:pStyle w:val="Normal"/>
        <w:widowControl w:val="false"/>
        <w:autoSpaceDE w:val="false"/>
        <w:ind w:firstLine="284"/>
        <w:jc w:val="both"/>
        <w:rPr>
          <w:rFonts w:cs="Courier New"/>
          <w:szCs w:val="16"/>
        </w:rPr>
      </w:pPr>
      <w:r>
        <w:rPr>
          <w:rFonts w:cs="Courier New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7"/>
        <w:gridCol w:w="1665"/>
        <w:gridCol w:w="1327"/>
        <w:gridCol w:w="1953"/>
      </w:tblGrid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редседатель комисси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Члены комиссии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застройщи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редставители: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а государственного санитарно-эпидемиологическ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экологического надзора*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ов государственного пожарн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инспекции государственного архитектурно-строительного надзор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органа архитектуры и градостроительства местного самоуправлен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ругих привлеченных организаций*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должност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подпис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фамилия и.о.</w:t>
            </w:r>
          </w:p>
        </w:tc>
      </w:tr>
      <w:tr>
        <w:trPr>
          <w:trHeight w:val="23" w:hRule="atLeast"/>
          <w:cantSplit w:val="true"/>
        </w:trPr>
        <w:tc>
          <w:tcPr>
            <w:tcW w:w="336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16"/>
              </w:rPr>
            </w:pPr>
            <w:r>
              <w:rPr>
                <w:rFonts w:cs="Courier New"/>
                <w:szCs w:val="16"/>
              </w:rPr>
              <w:t>М.П.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284"/>
        <w:rPr/>
      </w:pPr>
      <w:r>
        <w:rPr/>
        <w:t>________________</w:t>
      </w:r>
    </w:p>
    <w:p>
      <w:pPr>
        <w:pStyle w:val="Normal"/>
        <w:widowControl w:val="false"/>
        <w:autoSpaceDE w:val="false"/>
        <w:ind w:firstLine="284"/>
        <w:rPr>
          <w:rFonts w:cs="Courier New"/>
          <w:sz w:val="18"/>
          <w:szCs w:val="16"/>
        </w:rPr>
      </w:pPr>
      <w:r>
        <w:rPr>
          <w:rFonts w:cs="Courier New"/>
          <w:sz w:val="18"/>
          <w:szCs w:val="16"/>
        </w:rPr>
        <w:t>* Примечание: В случаях, когда это определено разрешением на выполнение строительно-монтажных работ.</w:t>
      </w:r>
    </w:p>
    <w:p>
      <w:pPr>
        <w:pStyle w:val="Normal"/>
        <w:widowControl w:val="false"/>
        <w:autoSpaceDE w:val="false"/>
        <w:ind w:firstLine="284"/>
        <w:rPr>
          <w:rFonts w:cs="Courier New"/>
          <w:sz w:val="18"/>
          <w:szCs w:val="16"/>
        </w:rPr>
      </w:pPr>
      <w:r>
        <w:rPr>
          <w:rFonts w:cs="Courier New"/>
          <w:sz w:val="18"/>
          <w:szCs w:val="16"/>
        </w:rPr>
      </w:r>
    </w:p>
    <w:p>
      <w:pPr>
        <w:pStyle w:val="Normal"/>
        <w:widowControl w:val="false"/>
        <w:autoSpaceDE w:val="false"/>
        <w:ind w:firstLine="284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Содержание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Введение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. Область примен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2. Нормативные ссылки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3. Определ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4. Общие полож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5. Порядок приемки и ввода в эксплуатацию законченных строительством объектов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6. Назначение, состав и работа приемочных комиссий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7. Особенности ввода в эксплуатацию малоэтажных жилых домов и вспомогательных построек индивидуальных застройщиков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8. Порядок приемки и ввода в эксплуатацию объектов производственного и непроизводственного назначения после реконструкции, расширения и технического перевооружения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9. Особенности ввода в эксплуатацию автомобильных дорог, мостов, путепроводов, объектов придорожного сервиса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10. Ответственность участников приемки и ввода объектов в эксплуатацию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ложение 1. Перечень документов, представляемых инвестору для назначения приемочной комиссии и прилагаемых к акту приемки законченного строительством объект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ложение 2. Перечень органов государственного надзора, контроля и управления, принимающих участие в работе приемочной комиссии или представляющих свои заключения при приемке или вводе объекта в эксплуатацию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ложение 3. Акт приемки законченного строительством объекта приемочной комиссией (для всех объектов, кроме жилых домов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ложение 4. Акт приемки законченного строительством объекта приемочной комиссией (для жилых домов)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ложение 5. Акт приемочной комиссии о приемке в эксплуатацию автомобильных дорог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ложение 6. Перечень документов, представляемых застройщиком для назначения приемочной комиссии по приемке объектов индивидуального жилищного строи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Cs w:val="18"/>
        </w:rPr>
      </w:pPr>
      <w:r>
        <w:rPr>
          <w:szCs w:val="18"/>
        </w:rPr>
        <w:t>Приложение 7. Акт приемки законченного строительством индивидуального жилого дома приемочной комиссией.</w:t>
      </w:r>
    </w:p>
    <w:p>
      <w:pPr>
        <w:pStyle w:val="Normal"/>
        <w:widowControl w:val="false"/>
        <w:autoSpaceDE w:val="false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35:00Z</dcterms:created>
  <dc:creator/>
  <dc:description/>
  <cp:keywords/>
  <dc:language>en-US</dc:language>
  <cp:lastModifiedBy>Djamshud</cp:lastModifiedBy>
  <dcterms:modified xsi:type="dcterms:W3CDTF">2007-05-28T10:01:00Z</dcterms:modified>
  <cp:revision>4</cp:revision>
  <dc:subject/>
  <dc:title/>
</cp:coreProperties>
</file>